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«Йошкар-Ол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 ушемын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нитарное предприят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Йошкар-Оласе «Водоканал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30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одоканал» г.Йошкар-Ол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 унита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ыштыкверж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Йошкар-Ол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«Водоканал» МУ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П «Водоканал»)</w:t>
            </w:r>
          </w:p>
        </w:tc>
      </w:tr>
    </w:tbl>
    <w:p>
      <w:pPr>
        <w:pStyle w:val="Normal"/>
        <w:pBdr>
          <w:bottom w:val="double" w:sz="6" w:space="2" w:color="000000"/>
        </w:pBdr>
        <w:jc w:val="center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424039, Республика Марий Эл г.Йошкар-Ола ул.Дружбы,д.2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ПО 03220481, ОГРН 1021200764331, ИНН 1215020390/КПП 121501001.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Факс (8362) 41-82-48, телефон (8362) 41-84-21 </w:t>
      </w:r>
    </w:p>
    <w:p>
      <w:pPr>
        <w:pStyle w:val="Normal"/>
        <w:pBdr>
          <w:bottom w:val="double" w:sz="6" w:space="2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info</w:t>
      </w:r>
      <w:r>
        <w:rPr>
          <w:color w:val="000000"/>
          <w:sz w:val="22"/>
          <w:szCs w:val="22"/>
          <w:u w:val="single"/>
        </w:rPr>
        <w:t>@</w:t>
      </w:r>
      <w:r>
        <w:rPr>
          <w:color w:val="000000"/>
          <w:sz w:val="22"/>
          <w:szCs w:val="22"/>
          <w:u w:val="single"/>
          <w:lang w:val="en-US"/>
        </w:rPr>
        <w:t>vod</w:t>
      </w:r>
      <w:r>
        <w:rPr>
          <w:color w:val="000000"/>
          <w:sz w:val="22"/>
          <w:szCs w:val="22"/>
          <w:u w:val="single"/>
        </w:rPr>
        <w:t>12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ос на разъяснение №486947 от 09.02.2023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запроса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важаемый Заказчик! В связи с отсутствием поставок в РФ фирмы Grundfos, в целях увеличения конкуренции и допуском аналогов, просим расширить диапазон технических характеристик насоса в ТЗ. Все аналоги производства РФ имеют мощность не менее 3кВт, в связи с чем просим расширить диапазон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Мощность насоса от 2 до 3 кВ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оизводительность - от 15 до 20 куб.м/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пор -не менее 20 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осим расписать требуемую комплектацию к насосу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ужна ли Автоматическая трубная муфта (устройство погружного монтажа)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каф управления нужен для 2-х насосов или на каждый насос свой шкаф управления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ужны ли поплавковые выключатели?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вет на запрос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Разъяснение положений документации аукциона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насосов канализационных (номер закупки в ЕИС – 32312101868, на сайте электронной площадки «РТС-Тендер» - 2645323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>В ответ на ваш запрос сообщаем, что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) </w:t>
      </w:r>
      <w:r>
        <w:rPr>
          <w:bCs/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ощность насоса от 2 до 3 кВт нас не устраивает, т.к. это приведет только к увеличению затрат на эл.энерги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Автоматическая муфта не нужн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3) Шкаф управления требуется к каждому насосному агрегату отдельно, т.к. они устанавливаются на разных насосных станциях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4) Поплавковые выключатели не нужны.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При участии в закупке на поставку насосов канализационных просим соблюдать требования технического задания.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материально-техническому </w:t>
      </w:r>
    </w:p>
    <w:p>
      <w:pPr>
        <w:pStyle w:val="Normal"/>
        <w:rPr/>
      </w:pPr>
      <w:r>
        <w:rPr>
          <w:sz w:val="24"/>
          <w:szCs w:val="24"/>
        </w:rPr>
        <w:t xml:space="preserve">обеспечению:                                                            </w:t>
        <w:tab/>
        <w:tab/>
        <w:tab/>
        <w:tab/>
        <w:t xml:space="preserve">                 А.В. Синяев</w:t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05:00Z</dcterms:created>
  <dc:creator>User</dc:creator>
  <dc:description/>
  <dc:language>en-US</dc:language>
  <cp:lastModifiedBy>user</cp:lastModifiedBy>
  <cp:lastPrinted>2021-06-01T11:14:00Z</cp:lastPrinted>
  <dcterms:modified xsi:type="dcterms:W3CDTF">2023-02-13T11:05:00Z</dcterms:modified>
  <cp:revision>2</cp:revision>
  <dc:subject/>
  <dc:title>Директору</dc:title>
</cp:coreProperties>
</file>